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5456967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4647358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